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10</w:t>
      </w:r>
    </w:p>
    <w:p>
      <w:pPr>
        <w:pStyle w:val="Normal"/>
        <w:rPr/>
      </w:pPr>
      <w:r>
        <w:rPr/>
        <w:t>3-18-08</w:t>
      </w:r>
    </w:p>
    <w:p>
      <w:pPr>
        <w:pStyle w:val="Normal"/>
        <w:rPr/>
      </w:pPr>
      <w:r>
        <w:rPr/>
      </w:r>
    </w:p>
    <w:p>
      <w:pPr>
        <w:pStyle w:val="Normal"/>
        <w:rPr/>
      </w:pPr>
      <w:r>
        <w:rPr/>
      </w:r>
    </w:p>
    <w:p>
      <w:pPr>
        <w:pStyle w:val="Normal"/>
        <w:rPr/>
      </w:pPr>
      <w:r>
        <w:rPr/>
        <w:t>Chapter 10: Conditions for redoing work for full credit</w:t>
      </w:r>
    </w:p>
    <w:p>
      <w:pPr>
        <w:pStyle w:val="Normal"/>
        <w:rPr/>
      </w:pPr>
      <w:r>
        <w:rPr/>
        <w:t>Abstract:</w:t>
      </w:r>
    </w:p>
    <w:p>
      <w:pPr>
        <w:pStyle w:val="Normal"/>
        <w:rPr/>
      </w:pPr>
      <w:r>
        <w:rPr/>
      </w:r>
    </w:p>
    <w:p>
      <w:pPr>
        <w:pStyle w:val="Normal"/>
        <w:rPr/>
      </w:pPr>
      <w:r>
        <w:rPr/>
        <w:tab/>
        <w:t>This chapter focuses on the conditions which teachers should follow when allowing students to redo their work. Teachers should make sure that students know that all redone work is done at the teacher’s discretion; otherwise students would take it for granted. Teachers should keep parents informed that their child needs to redo an assignment by having them sign the original assignment and request that the student redo it. Teachers should make clear to students how they will grade their redone work and state whether or not they will receive the full amount of points or just partial points. Teachers should also make sure students know that they only have a certain amount of time to redo the assignment that way teachers are forced to grade a million papers in the last week of the marking period. Another thing which teachers should do is to take sure that students attach original assignment with their new one so that teachers can see how the student improved their work and the changes which they made. Giving students the opportunity to redo work is a privilege that should not be taken for granted or abused. If a teacher feels that students are abusing this privilege, students should know that it can be taken away at anytime.</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 xml:space="preserve">I thought that this chapter offered some good information on the conditions for redoing work. I think allowing students to redo work is a good idea because sometimes students don’t fully understand the assignment or need some teacher input and once they have that, they can go back and do a much better job on their assignment. I use to love when teachers gave us the opportunity to redo work and tried not to rely on that privilege but it definitely helped me out on various occas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2:13:00Z</dcterms:created>
  <dc:creator>Student</dc:creator>
  <dc:description/>
  <cp:keywords/>
  <dc:language>en-US</dc:language>
  <cp:lastModifiedBy>Student</cp:lastModifiedBy>
  <dcterms:modified xsi:type="dcterms:W3CDTF">2008-03-18T22:50:00Z</dcterms:modified>
  <cp:revision>1</cp:revision>
  <dc:subject/>
  <dc:title>Bethany Marshall</dc:title>
</cp:coreProperties>
</file>